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bCs/>
        </w:rPr>
        <w:t xml:space="preserve">СОВЕТ СЕЛЬСКОГО ПОСЕЛЕНИЯ  СКВОРЧИХИНСКИЙ  СЕЛЬСОВЕТ МУНИЦИПАЛЬНОГО РАЙОНА ИШИМБАЙСКИЙ РАЙО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«О БЮДЖЕТЕ СЕЛЬСКОГО ПОСЕЛЕНИЯ  СКВОРЧИХИНСКИЙ СЕЛЬСОВЕТ МУНИЦИПАЛЬНОГО  РАЙОНА ИШИМБАЙСКИЙ РАЙОН РЕСПУБЛИКИ БАШКОРТОСТАН НА 2020 ГОД И НА ПЛАНОВЫЙ ПЕРИОД 2021 и 2022 ГОДОВ»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20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9030,36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9030,36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21 и 2022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21 год в сумме  9055,23 тыс. рублей и на 2022 год в сумме 9083,81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21 год в сумме  9055,23 тыс. рублей, в том числе условно утвержденные расходы в сумме  226,4 тыс. рублей, и на 2022 год в сумме 9083,81 тыс. рублей, в том числе условно утвержденные расходы в сумме  454,2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21 и 2022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20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20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21 и 2022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20 год и на плановый период 2021 и 2022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20 год и на плановый период 2021 и 2022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20-2022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20 год в сумме  8300,06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21 год  8300,93 тыс. рублей и на 2022 год в сумме  8304,41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сельского поселения по разделу «Межбюджетные трансферты» функциональной классификации расходов бюджета Российской Федера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, передаваемые бюджетом сельского поселения бюджету муниципального района на осуществление части полномочий по выплате пенсии на муниципальной службе в соответствии с заключенными Соглашениями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. на 2020 год в сумме 40  тыс. рубл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2 на плановый период 2021 год 40 тыс. рублей и 2022 год 4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20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21 года в сумме 0 тыс.рублей, на 1 января 2022 года в сумме 0 тыс.рублей и  на 1 января 2023 года в сумме 0 тыс.рублей, в том числе верхний  предел  долга  по муниципальным  гарантиям  на 1 января 2021 года в  сумме 0 тыс.рублей, на 1 января 2022 года в  сумме 0 тыс.рублей и на 1 января 2023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20 год в сумме 0 тыс. рублей, на 2021 год в сумме 0 тыс. рублей и на 2022 год в сумме 0 тыс. рублей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4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20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20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20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С.А. Герасименко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>от  декабря 2019 года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user</cp:lastModifiedBy>
  <cp:lastPrinted>2018-12-24T10:32:00Z</cp:lastPrinted>
  <dcterms:modified xsi:type="dcterms:W3CDTF">2019-12-09T11:51:00Z</dcterms:modified>
  <cp:revision>226</cp:revision>
  <dc:subject/>
  <dc:title>СОВЕТ СЕЛЬСКОГО ПОСЕЛЕНИЯ  АРМЕТОВСКИЙ  СЕЛЬСОВЕТ МУНИЦИПАЛЬНОГО РАЙОНА ИШИМБАЙСКИЙ РАЙОН  </dc:title>
</cp:coreProperties>
</file>